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5.01.2025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b/>
          <w:sz w:val="26"/>
          <w:szCs w:val="26"/>
        </w:rPr>
        <w:t>–листопад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sz w:val="26"/>
          <w:szCs w:val="26"/>
        </w:rPr>
        <w:t>–листопад 2024р.</w:t>
      </w:r>
      <w:r>
        <w:rPr>
          <w:rFonts w:eastAsia="Times New Roman"/>
          <w:sz w:val="26"/>
          <w:szCs w:val="26"/>
          <w:lang w:eastAsia="ru-RU"/>
        </w:rPr>
        <w:t xml:space="preserve">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                        80,5 млн.дол. США, або 40,6% порівняно із</w:t>
      </w:r>
      <w:r>
        <w:rPr>
          <w:rFonts w:eastAsia="Times New Roman"/>
          <w:sz w:val="26"/>
          <w:szCs w:val="26"/>
          <w:lang w:eastAsia="ru-RU"/>
        </w:rPr>
        <w:t xml:space="preserve"> січнем</w:t>
      </w:r>
      <w:r>
        <w:rPr>
          <w:sz w:val="26"/>
          <w:szCs w:val="26"/>
        </w:rPr>
        <w:t>–листопадо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23р., імпорт –      48,9 млн.дол., або 89,0%. Позитивне сальдо склал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млн.дол.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листопад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 позитивне сальдо дорівнювало 143,2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ефіцієнт покриття експортом імпорту становив 1,65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листопад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023р. – 3,6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6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5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 січні–листопаді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8048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0,6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8851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9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3162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снія і Герцегов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18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8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1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7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97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84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18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18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6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1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49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829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00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–</w:t>
            </w:r>
            <w:r>
              <w:rPr>
                <w:rFonts w:cs="Calibri"/>
                <w:lang w:val="ru-RU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2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63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7,4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94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8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20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7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7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67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0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0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8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0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збекистан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6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75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32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44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орногор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7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4425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4358,7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 xml:space="preserve">– 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71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5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78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 w:eastAsia="uk-UA"/>
              </w:rPr>
            </w:pPr>
            <w:r>
              <w:rPr>
                <w:rFonts w:cs="Calibri"/>
              </w:rPr>
              <w:t>23899,</w:t>
            </w:r>
            <w:r>
              <w:rPr>
                <w:rFonts w:cs="Calibri"/>
                <w:lang w:val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листопад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8048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8851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0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0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16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</w:rPr>
              <w:t>5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6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листопад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7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1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18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8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59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58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64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5-01-14T17:11:00Z</dcterms:modified>
  <cp:revision>70</cp:revision>
  <dc:subject/>
  <dc:title/>
</cp:coreProperties>
</file>