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6.10.2024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</w:t>
      </w:r>
      <w:r>
        <w:rPr>
          <w:b/>
          <w:sz w:val="26"/>
          <w:szCs w:val="26"/>
        </w:rPr>
        <w:t>–лип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sz w:val="26"/>
          <w:szCs w:val="26"/>
        </w:rPr>
        <w:t>–липень</w:t>
      </w:r>
      <w:r>
        <w:rPr>
          <w:rFonts w:eastAsia="Times New Roman"/>
          <w:sz w:val="26"/>
          <w:szCs w:val="26"/>
          <w:lang w:eastAsia="ru-RU"/>
        </w:rPr>
        <w:t xml:space="preserve">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67,3 млн.дол. США, або 46,7% порівняно із</w:t>
      </w:r>
      <w:r>
        <w:rPr>
          <w:rFonts w:eastAsia="Times New Roman"/>
          <w:sz w:val="26"/>
          <w:szCs w:val="26"/>
          <w:lang w:eastAsia="ru-RU"/>
        </w:rPr>
        <w:t xml:space="preserve"> січнем</w:t>
      </w:r>
      <w:r>
        <w:rPr>
          <w:sz w:val="26"/>
          <w:szCs w:val="26"/>
        </w:rPr>
        <w:t>–липне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2023р., імпорт – 32,2 млн.дол., або 122,4%. Позитивне сальдо склало 35,1 млн.дол.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липень 2023р. позитивне сальдо дорівнювало 117,6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2,09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липень 2023р. – 5,4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50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4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 січні–липні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2024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67286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6,7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2230,8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2,4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5055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8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9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04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063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621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200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0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21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16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6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53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7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290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0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906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30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09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215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607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1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88,7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3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3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0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396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7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395,3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838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26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325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96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893,3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7,4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33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3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1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300,1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липні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6728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3223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4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чорні мет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3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2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3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3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33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2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44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9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43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4-10-16T07:15:00Z</dcterms:modified>
  <cp:revision>57</cp:revision>
  <dc:subject/>
  <dc:title/>
</cp:coreProperties>
</file>